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0" w:after="0"/>
        <w:ind w:left="6840" w:hanging="90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  <w:lang w:val="bg-BG"/>
        </w:rPr>
        <w:t>Приложение №3</w:t>
      </w:r>
      <w:r>
        <w:rPr>
          <w:rFonts w:cs="Times New Roman" w:ascii="Times New Roman" w:hAnsi="Times New Roman"/>
          <w:caps/>
          <w:color w:val="999999"/>
          <w:szCs w:val="24"/>
        </w:rPr>
        <w:t>_1-10</w:t>
      </w:r>
      <w:r>
        <w:rPr>
          <w:rFonts w:cs="Times New Roman" w:ascii="Times New Roman" w:hAnsi="Times New Roman"/>
          <w:caps/>
          <w:color w:val="999999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>(за всяка обособена позиция от 1 до 10)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i/>
          <w:i/>
          <w:color w:val="808080"/>
          <w:sz w:val="24"/>
          <w:lang w:val="bg-BG" w:eastAsia="en-US"/>
        </w:rPr>
      </w:pP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>(Проек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ВЪЗЛОЖИТЕЛ: </w:t>
      </w:r>
      <w:r>
        <w:rPr>
          <w:rFonts w:cs="Times New Roman" w:ascii="Times New Roman" w:hAnsi="Times New Roman"/>
          <w:b/>
          <w:sz w:val="24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4"/>
          <w:lang w:val="bg-BG" w:eastAsia="en-U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ИЗПЪЛНИТЕЛ: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......................................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ЕКТ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hadow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hadow/>
          <w:sz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lang w:val="bg-BG" w:eastAsia="en-US"/>
        </w:rPr>
        <w:t>Д О Г О В О Р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hadow/>
          <w:sz w:val="16"/>
          <w:szCs w:val="16"/>
          <w:lang w:val="bg-BG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4"/>
          <w:lang w:val="bg-BG" w:eastAsia="en-US"/>
        </w:rPr>
        <w:t>…………………………………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Днес, ……………….20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г., в гр. Габрово, меж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, ЕИК 000215630, със седалище и административен адрес в гр. Габрово, пл. “Възраждане” №3, представлявана от Таня Венкова Христова – Кмет на Общината наричана по-долу за краткост „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ВЪЗЛОЖИТЕЛ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......, ЕИК, със седалище и адрес на управление в ……………….……………..................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„ИЗПЪЛНИТЕЛ”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bg-BG" w:eastAsia="en-US"/>
        </w:rPr>
        <w:t xml:space="preserve">имайки предвид, че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2"/>
          <w:lang w:val="bg-BG" w:eastAsia="en-US"/>
        </w:rPr>
        <w:t xml:space="preserve"> е приел офертата на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изпълнителя</w:t>
      </w:r>
      <w:r>
        <w:rPr>
          <w:rFonts w:cs="Times New Roman" w:ascii="Times New Roman" w:hAnsi="Times New Roman"/>
          <w:caps/>
          <w:sz w:val="22"/>
          <w:lang w:val="bg-BG" w:eastAsia="en-US"/>
        </w:rPr>
        <w:t>,</w:t>
      </w:r>
      <w:r>
        <w:rPr>
          <w:rFonts w:cs="Times New Roman" w:ascii="Times New Roman" w:hAnsi="Times New Roman"/>
          <w:sz w:val="22"/>
          <w:lang w:val="bg-BG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BodyText3"/>
        <w:numPr>
          <w:ilvl w:val="0"/>
          <w:numId w:val="3"/>
        </w:numPr>
        <w:jc w:val="left"/>
        <w:rPr>
          <w:smallCap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МЕТ НА ДОГОВОРА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т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основание проведена процедура  по </w:t>
      </w:r>
      <w:r>
        <w:rPr>
          <w:rFonts w:cs="Times New Roman" w:ascii="Times New Roman" w:hAnsi="Times New Roman"/>
          <w:sz w:val="22"/>
          <w:szCs w:val="22"/>
          <w:lang w:val="bg-BG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>О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редмет  „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РЕМОНТ ДВОР II-ро ОУ „Н.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ИЛСКИ”  ПРЕЗ 2013г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ъзлага, 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ема и се задължава да изпълни  строително-ремонтни работ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а обект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.......................................................................................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описва се конкретната обособена позиция и обекта за нея)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 След подписване на договора, се извършва съвместен оглед на обекта от представители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като се съставя протокол за възлагане на конкретните видове ремонтни дейности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3. Протоколът по т.2 се изпр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исмо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BodyText3"/>
        <w:numPr>
          <w:ilvl w:val="0"/>
          <w:numId w:val="3"/>
        </w:numPr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 И СРОКОВ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траните договарят обща цена на поръчката –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......................................... без ДДС  или ...............................................с ДДС. </w:t>
      </w:r>
      <w:r>
        <w:rPr>
          <w:rFonts w:cs="Times New Roman" w:ascii="Times New Roman" w:hAnsi="Times New Roman"/>
          <w:b/>
          <w:i/>
          <w:color w:val="808080"/>
          <w:sz w:val="22"/>
          <w:szCs w:val="22"/>
          <w:lang w:val="bg-BG"/>
        </w:rPr>
        <w:t>(съгласно конкретните суми за всяка обособена позиция, посочени в описанието на поръчката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рокът на договора е от датата на сключването му до датата на констативния протокол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приемане на изпълнените СРР за обе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реметраенето на възложените  строително-ремонтите работи  е 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календарни дни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съгласно  офертата, и започва да тече от датата на получаване на възлагателното писмо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подписв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нстативен протокол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bg-BG"/>
        </w:rPr>
        <w:t>бр. 15 за обекта.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зплащането на изпълнените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монтн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и </w:t>
      </w:r>
      <w:r>
        <w:rPr>
          <w:rFonts w:cs="Times New Roman" w:ascii="Times New Roman" w:hAnsi="Times New Roman"/>
          <w:sz w:val="22"/>
          <w:szCs w:val="22"/>
          <w:lang w:val="bg-BG"/>
        </w:rPr>
        <w:t>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банков път </w:t>
      </w:r>
      <w:r>
        <w:rPr>
          <w:rFonts w:cs="Times New Roman" w:ascii="Times New Roman" w:hAnsi="Times New Roman"/>
          <w:sz w:val="22"/>
          <w:szCs w:val="22"/>
          <w:lang w:val="bg-BG"/>
        </w:rPr>
        <w:t>на база двустранно подписани  Протоко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р. 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>, 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5 (петнадесет) дневен сро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 представяне на документите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978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ата на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зпълнените </w:t>
      </w:r>
      <w:r>
        <w:rPr>
          <w:rFonts w:cs="Times New Roman" w:ascii="Times New Roman" w:hAnsi="Times New Roman"/>
          <w:sz w:val="22"/>
          <w:szCs w:val="22"/>
          <w:lang w:val="ru-RU"/>
        </w:rPr>
        <w:t>видовете работи</w:t>
      </w:r>
      <w:r>
        <w:rPr>
          <w:rFonts w:cs="Times New Roman" w:ascii="Times New Roman" w:hAnsi="Times New Roman"/>
          <w:sz w:val="22"/>
          <w:szCs w:val="22"/>
          <w:lang w:val="bg-BG"/>
        </w:rPr>
        <w:t>, подлежащи на изплащане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казват с измерване на място </w:t>
      </w:r>
      <w:r>
        <w:rPr>
          <w:rFonts w:cs="Times New Roman" w:ascii="Times New Roman" w:hAnsi="Times New Roman"/>
          <w:sz w:val="22"/>
          <w:szCs w:val="22"/>
          <w:lang w:val="bg-BG"/>
        </w:rPr>
        <w:t>и двустранно подписана подробна  ведомост</w:t>
      </w:r>
      <w:r>
        <w:rPr>
          <w:rFonts w:cs="Times New Roman" w:ascii="Times New Roman" w:hAnsi="Times New Roman"/>
          <w:sz w:val="22"/>
          <w:szCs w:val="22"/>
          <w:lang w:val="ru-RU"/>
        </w:rPr>
        <w:t>. За изпълнените СРР при отчитането към Протокол обр. 19 се прилага и отчет, съобразно километрирането и паспортизацията на съответния общински пъ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подробната ведомост изпълнителят обозначава с километража на пътя съответните работи и допълнително съставя отчет, допълващ паспорта на обекта, за видове работи както след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1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кръпки с площ по – големи от 10 м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978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други мероприятия с линеен характер в обхвата на пътя (косене, оформяне на банкети, почистване на канавки, цялостно преасфалтирване) – за количества, надвишаващи 10 м, или асфалтиране с площ по-голяма от 10 м2, с начало и край на интервенция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становяване на липсващи или изграждане на нови съоръжения, същите се отразяват надлежно в отчета, заедно със състоянието им след ремон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>диничните цени, цените на транспорт</w:t>
      </w:r>
      <w:r>
        <w:rPr>
          <w:rFonts w:cs="Times New Roman" w:ascii="Times New Roman" w:hAnsi="Times New Roman"/>
          <w:sz w:val="22"/>
          <w:szCs w:val="22"/>
          <w:lang w:val="bg-BG"/>
        </w:rPr>
        <w:t>ни средст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механизация, материали, както и основните ценообразуващи показатели от предложението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тават непроменени за целия срок на </w:t>
      </w:r>
      <w:r>
        <w:rPr>
          <w:rFonts w:cs="Times New Roman" w:ascii="Times New Roman" w:hAnsi="Times New Roman"/>
          <w:sz w:val="22"/>
          <w:szCs w:val="22"/>
          <w:lang w:val="bg-BG"/>
        </w:rPr>
        <w:t>изпълнение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говора. </w:t>
      </w:r>
      <w:r>
        <w:rPr>
          <w:rFonts w:cs="Times New Roman" w:ascii="Times New Roman" w:hAnsi="Times New Roman"/>
          <w:sz w:val="22"/>
          <w:szCs w:val="22"/>
          <w:lang w:val="bg-BG"/>
        </w:rPr>
        <w:t>Когато в анализа за съответните видове работи присъстват елементи, които в действителност не се изпълняват, без това да понижи качеството на извършената работа, тези елементи се изваждат от единичната анализна це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Разплащ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довете работи, за които няма единична </w:t>
      </w:r>
      <w:r>
        <w:rPr>
          <w:rFonts w:cs="Times New Roman" w:ascii="Times New Roman" w:hAnsi="Times New Roman"/>
          <w:sz w:val="22"/>
          <w:szCs w:val="22"/>
          <w:lang w:val="bg-BG"/>
        </w:rPr>
        <w:t>цена в офертата, става на база съставени анализни цени, съгласно действащи норми по УСН, ТНС и с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ценообразуващите показатели от предложението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ru-RU"/>
        </w:rPr>
        <w:t>и условията на този договор; цените на материалите</w:t>
      </w:r>
      <w:r>
        <w:rPr>
          <w:rFonts w:cs="Times New Roman" w:ascii="Times New Roman" w:hAnsi="Times New Roman"/>
          <w:sz w:val="22"/>
          <w:szCs w:val="22"/>
          <w:lang w:val="bg-BG"/>
        </w:rPr>
        <w:t>, механизацията и транспортните средства не включени във финансовата оферта се доказват с фактур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аранцията за изпълнение на договора 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%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ойността на договора (без ДД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2</w:t>
      </w:r>
      <w:r>
        <w:rPr>
          <w:rFonts w:cs="Times New Roman" w:ascii="Times New Roman" w:hAnsi="Times New Roman"/>
          <w:sz w:val="22"/>
          <w:szCs w:val="22"/>
        </w:rPr>
        <w:t>STS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3003305016910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в банка ДСК АД гр.Габрово, </w:t>
      </w:r>
      <w:r>
        <w:rPr>
          <w:rFonts w:cs="Times New Roman" w:ascii="Times New Roman" w:hAnsi="Times New Roman"/>
          <w:sz w:val="22"/>
          <w:szCs w:val="22"/>
        </w:rPr>
        <w:t>BI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д </w:t>
      </w:r>
      <w:r>
        <w:rPr>
          <w:rFonts w:cs="Times New Roman" w:ascii="Times New Roman" w:hAnsi="Times New Roman"/>
          <w:sz w:val="22"/>
          <w:szCs w:val="22"/>
        </w:rPr>
        <w:t>STSABGSF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ъщата се освобождав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лед едномесечен срок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9. 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І.  ГАРАНЦИОНЕН СР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говаря се гаранционен срок, съобразен с Наредба N: 2 от 31.07.2003 г. на МРРБ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въвеждане в експлоатация на строежите в Република България и минимални гаранционни срокове за изпълнен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Р, съоръжения и строителни обекти,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гласно предложението на 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, считано от дата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стативния протокол за приемането </w:t>
      </w:r>
      <w:r>
        <w:rPr>
          <w:rFonts w:cs="Times New Roman" w:ascii="Times New Roman" w:hAnsi="Times New Roman"/>
          <w:sz w:val="22"/>
          <w:szCs w:val="22"/>
          <w:lang w:val="bg-BG"/>
        </w:rPr>
        <w:t>на изпълнените СМР</w:t>
      </w:r>
      <w:r>
        <w:rPr>
          <w:rFonts w:cs="Times New Roman" w:ascii="Times New Roman" w:hAnsi="Times New Roman"/>
          <w:sz w:val="22"/>
          <w:szCs w:val="22"/>
          <w:lang w:val="ru-RU"/>
        </w:rPr>
        <w:t>:.................................................................................................................месе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Гаранционният срок не тече и се удължава с времето, през което строежът е имал проявен дефект, до неговото отстранявя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V. ЗАДЪЛЖЕНИЯ И ПРАВА НА ВЪЗЛОЖ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Задължения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1. Да възложи чрез упълномощеното си длъжностно лице (инвеститорския контрол) основните видове СРР с двустранно подписан протоко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2. Да осъществява  цялостен, непрекъснат и компетентен контрол на изпълняваните видове ремонтни ра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3. В 5(пет) дневен срок след поискване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мерва,  извършените СРР и подписва подробна ведомост 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чета, съобразно километрирането и паспортизацията на съответния общински пъ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съгласно изискванията, посочени в т.5 на р-л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от настоящия догов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ва разплащания</w:t>
      </w:r>
      <w:r>
        <w:rPr>
          <w:rFonts w:cs="Times New Roman" w:ascii="Times New Roman" w:hAnsi="Times New Roman"/>
          <w:sz w:val="22"/>
          <w:szCs w:val="22"/>
          <w:lang w:val="bg-BG"/>
        </w:rPr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условията на настоящия договор в 15 (петнадесет) дневен срок от подписване на протокол обр.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5. При необходимост да представя съгласувани скици с нанесени подземни комуник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6. Чрез правоспособните си длъжностни лица да съгласува изготвени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хеми за „Временна организация на движението.Да съдейства пред КАТ при РДВР за отбиване на движението на МС и пешеходц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7.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вободи гаранцията за изпълнение на договора по Раздел ІІ, 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8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едномесечен сро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подписване на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ния протокол за приемане на изпълнените СР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а дава указания, отменя или възлага допълнителни СРР в процеса на изпълнениет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bg-BG"/>
        </w:rPr>
        <w:t>. Да изисква некачествено изпълнените работи или вложени материали, които бих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чили на експлоатацията на обекта, да бъдат отстранени или поправени, като всички разходи в тези случаи са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 Да налага санкции за некачествено изпълнени СРР, които не подлежат на премахване и не пречат на експлоатацията на строежа съгласно условията на настоящия договор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ЗАДЪЛЖЕНИЯ И ПРАВА  НА ИЗПЪЛН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се задължа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и </w:t>
      </w:r>
      <w:r>
        <w:rPr>
          <w:rFonts w:cs="Times New Roman" w:ascii="Times New Roman" w:hAnsi="Times New Roman"/>
          <w:sz w:val="22"/>
          <w:szCs w:val="22"/>
          <w:lang w:val="bg-BG"/>
        </w:rPr>
        <w:t>СР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оговорения срок, с високо качество и в съответствие с изискванията на нормативните докумен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2. Да представя сертификати и декларации за съответствие на вложените матери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3. Да осигури висококвалифицирано техническо ръководство за изпълнение на договорените строителни и ремонтни рабо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4. Да отстранява за своя сметка некачествено извършени работи или вложени на обекта некачествени материали, определени като такива от контролн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1.5. Да осигурява и поддържа цялостно наблюдение на строежа, необходимото обезопасяване за пешеходци и МПС и опазване на околната среда, да уведомява своевременно за нарушаване на транспортната проводимо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6. Да създава необходимите условия за работа на инвеститорския контрол на строежа. Да уведомява представителят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минимум един ден предварително за реда на изпълнение на отделните видове работи и да предоставя възможност за тяхното контролиране и прием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7. Да изготвя и представя анализни цени за видовете работи извън офертата и подробни ведомости, на база съвместно измерване с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След оформянето им от контролните длъжностни лиц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протокол обр.19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чет, съобразно километрирането и паспортизацията на съответния общински път, съгласно изискванията, посочени в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.4 на р-л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от настоящия договор и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8. Да носи пълна отговорност за цялостното изпълнение на видовете работи, включително и след приемане на отделни елементи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 Да отстрани за своя сметка всички дефекти и скрити недостатъци до съставянето на  Протокол 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иемане на изпълнените СРР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фекти, появили се в гаранционните срокове, се установяват с протокол межд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се отстраняват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сроковете посочени в двустранния протоко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sz w:val="22"/>
          <w:szCs w:val="22"/>
          <w:lang w:val="ru-RU"/>
        </w:rPr>
        <w:t>. Да спазва Наредба 2 от 22.03.2004 год. за минималните изисквания за здравосл</w:t>
      </w:r>
      <w:r>
        <w:rPr>
          <w:rFonts w:cs="Times New Roman" w:ascii="Times New Roman" w:hAnsi="Times New Roman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ни и безопасни </w:t>
      </w:r>
      <w:r>
        <w:rPr>
          <w:rFonts w:cs="Times New Roman" w:ascii="Times New Roman" w:hAnsi="Times New Roman"/>
          <w:sz w:val="22"/>
          <w:szCs w:val="22"/>
          <w:lang w:val="bg-BG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словия на труд при извършване на строителни и монтажни рабо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sz w:val="22"/>
          <w:szCs w:val="22"/>
          <w:lang w:val="bg-BG"/>
        </w:rPr>
        <w:t>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има право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Да получи договорената цена за изпълнените и приети СРР при условията на настоящия договор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. ПРЕКРАТЯВАНЕ НА ДОГОВОР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ието на договора се прекратява при: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ършване на възложените СРР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тичане на договорения срок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заимно писмено споразумение между странит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. ДРУГ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муникациите между страните са в сила само когато са в писмен ви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всички неуредени  въпроси в този договор важат разпоредбит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ействащите </w:t>
      </w:r>
      <w:r>
        <w:rPr>
          <w:rFonts w:cs="Times New Roman" w:ascii="Times New Roman" w:hAnsi="Times New Roman"/>
          <w:sz w:val="22"/>
          <w:szCs w:val="22"/>
          <w:lang w:val="ru-RU"/>
        </w:rPr>
        <w:t>нормативни актов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ъм датата на подписв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яка от страните по този договор се задължава да не разпространява информация з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>. От страна на Възложителя контрол по изпълнението на договора ще се упражнява от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ирекция „Инфраструктура и екология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5. От страна на Изпълнителя техническото ръководство ще се изпълнява от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mallCaps/>
          <w:sz w:val="22"/>
          <w:szCs w:val="22"/>
          <w:lang w:val="bg-BG"/>
        </w:rPr>
        <w:t>-      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І. САНК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неспазване времетраенето по Раздел ІІ, т. 3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ължи неустойка в размер на 0,5% от договорената цена за всеки просрочен ден след крайния срок до окончателното завършване на строежа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забавяне на плащанията по Раздел ІV, т.1.4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дължи неустойка в размер на 0,5 % от стойността на неразплатения обем за всеки просрочен ден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некачествено изпълнени видове СРР, които не подлежат на премахване и не пречат на експлоатацията на строежа, Възложителят може да налага санкция в размер до  30 % от стойността на конкретния вид работа. Санкцията се отразява в протокол обр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условията на гражданск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носи отговорност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едприеман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sz w:val="22"/>
          <w:szCs w:val="22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дължи неустойка в размера по предходната т. 5  при неизпълнение на задълженията по т.1.11 от р-л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т.3 от р-л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>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устойките, щетите и пропуснатите ползи по този договор се събират по реда на дейст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Х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ЗАКЛЮЧИТЕЛН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зи договор се подписа и подпечата в 3 (три) еднообразни екземпляра - два за Община Габрово и един за 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  Неразделна част от договора с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2.1. Оферт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2. Документ за внесена гаранция за изпълнение на догово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ГОВАРЯЩИ СЕ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ЗЛОЖИТЕЛ:</w:t>
        <w:tab/>
        <w:tab/>
        <w:tab/>
        <w:tab/>
        <w:tab/>
        <w:tab/>
        <w:t>ИЗПЪЛНИТЕЛ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pacing w:val="-38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БЩИНА ГАБРОВО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КМЕТ: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Таня Христова)</w:t>
        <w:tab/>
        <w:tab/>
        <w:tab/>
        <w:tab/>
        <w:tab/>
        <w:t xml:space="preserve">                         </w:t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Гл.счетоводите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(Мария Иванова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Юрисконсулт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………………………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20"/>
        <w:lang w:val="bg-BG"/>
      </w:rPr>
      <w:tab/>
    </w:r>
    <w:r>
      <w:rPr>
        <w:rFonts w:cs="Times New Roman" w:ascii="Times New Roman" w:hAnsi="Times New Roman"/>
        <w:sz w:val="20"/>
        <w:lang w:val="bg-BG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4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55"/>
        </w:tabs>
        <w:ind w:left="2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46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7"/>
        </w:tabs>
        <w:ind w:left="30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8"/>
        </w:tabs>
        <w:ind w:left="3568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7:00Z</dcterms:created>
  <dc:creator>Unknown</dc:creator>
  <dc:description/>
  <cp:keywords/>
  <dc:language>en-US</dc:language>
  <cp:lastModifiedBy>vganeva</cp:lastModifiedBy>
  <cp:lastPrinted>2010-04-26T15:05:00Z</cp:lastPrinted>
  <dcterms:modified xsi:type="dcterms:W3CDTF">2013-03-14T13:12:00Z</dcterms:modified>
  <cp:revision>18</cp:revision>
  <dc:subject/>
  <dc:title>ВЪЗЛОЖИТЕЛ: ОБЩИНА ГАБРОВО</dc:title>
</cp:coreProperties>
</file>